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ях (Приложения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2140 шт., определяется спецификациями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ями (Приложения №№ 1.1., 1.2., 1.3 к настоящему Извещению) поставка во 2 квартале 2014 г. – до 23.06.2014 г., поставка в 3 квартале 2014 г. – до 15.07.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5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4»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4»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6»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30T14:46:00Z</cp:lastPrinted>
  <dcterms:modified xsi:type="dcterms:W3CDTF">2014-05-30T08:46:00Z</dcterms:modified>
  <cp:revision>19</cp:revision>
  <dc:subject/>
  <dc:title>УТВЕРЖДАЮ</dc:title>
</cp:coreProperties>
</file>